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baYZX04Se6up2piaqg0TtCcqK5cpMng/e3SVMtVhBA1Q9UCe2aE2snhhlSgEAUmmbFTfiS
EhB/u9SOvsTsVjnUT1HMvcdpln19tm8SdmavESwi9hFlp39SgK6iF5qR9fIbw5uBlycX5IVP
eFgU9LZs0FPwICBaZwuTaldhiLLADPypgAbAqt+fa4zFa6yS6wjT78YobMnngkomn9hOKIhO
agnnDrCBPldZvZNE61</vt:lpwstr>
  </property>
  <property fmtid="{D5CDD505-2E9C-101B-9397-08002B2CF9AE}" pid="3" name="_2015_ms_pID_7253431">
    <vt:lpwstr>2iyLuc4vj/6fCiL03g+HVWgrnvrhPrqOsPBxc/r9mVjDz8auhHpUY5
TA5VyzKhp+qDamjpwbcKGPO7rGXQx299WMv3mOsxHqWKt6BoLjdS3JnPl1b9akBD24Ckim3N
t4sm2U5WYh+7R4ltnsPZlXjep5qDSHk8eZoXGL+ao0E9/Kl3dOYqdwBmBLMR2JUQT3ocUy0a
0oPonPSjCPL1kO1RT39Tu+PM7VacPabIrbBb</vt:lpwstr>
  </property>
  <property fmtid="{D5CDD505-2E9C-101B-9397-08002B2CF9AE}" pid="4" name="_2015_ms_pID_7253431_00">
    <vt:lpwstr>_2015_ms_pID_7253431</vt:lpwstr>
  </property>
  <property fmtid="{D5CDD505-2E9C-101B-9397-08002B2CF9AE}" pid="5" name="_2015_ms_pID_7253432">
    <vt:lpwstr>U4WPUbtZbdzPEhdjWGO31eh71DYlZkhu60uv
1pmMjGEjgThazOaMbo7+DVBJMYuGKjvWb2B7Noya+wr8Dz230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